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11 Lesson 7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14C select or develop an appropriate problem solving plan or strategy, including drawing a picture, looking for a pattern,  etc.</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 new</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You have already solved different problems involving fractions. Today you will be learning one way to organize your 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Have six students come up in front of the class. Arrange then in 3 groups with 2 in each group. What fraction of the whole group is this group of 2? What fraction of the whole group is this group of 3?</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You have 12 counters altogether</w:t>
            </w:r>
            <w:r>
              <w:rPr>
                <w:rFonts w:cs="Century Schoolbook;Century" w:ascii="Century Schoolbook;Century" w:hAnsi="Century Schoolbook;Century"/>
                <w:sz w:val="30"/>
              </w:rPr>
              <w:t xml:space="preserve">. Find out how many ways you can divide the counters in equal sized groups where all 12 counters are used. For each way, tell what fraction names one of the group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Discuss each combination and write the fractions fro ea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12 counters for each child</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Why is a table a good way to record what you have found?</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Suppose you started with 16 counters rather than 12. Find how many ways you can divide 16 counters into equal sized groups where all 16 counters are used each time. For each way, tell what fraction names one of the groups.</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What if you started with 7 counters? How many ways you can use all 7 counters and places these into equal sized group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reflect in their interactive notebooks on why tables are a good way to show infor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aks Practice (teacher’s choice)</w:t>
            </w:r>
          </w:p>
          <w:p>
            <w:pPr>
              <w:pStyle w:val="Normal"/>
              <w:numPr>
                <w:ilvl w:val="0"/>
                <w:numId w:val="2"/>
              </w:numPr>
              <w:rPr/>
            </w:pPr>
            <w:r>
              <w:rPr/>
              <w:t>Team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Number tiles 1-4 </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3 copies of teamwork</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20 red squares and 20 blue squares for each group</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58:00Z</dcterms:created>
  <dc:creator>lcisd</dc:creator>
  <dc:description/>
  <cp:keywords/>
  <dc:language>en-US</dc:language>
  <cp:lastModifiedBy>Lisa</cp:lastModifiedBy>
  <cp:lastPrinted>2008-10-03T12:16:00Z</cp:lastPrinted>
  <dcterms:modified xsi:type="dcterms:W3CDTF">2010-02-22T03:01:00Z</dcterms:modified>
  <cp:revision>3</cp:revision>
  <dc:subject/>
  <dc:title>Mathematics Daily Lesson Plan</dc:title>
</cp:coreProperties>
</file>